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nergetics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</w:rPr>
        <w:t>Calculating enthalpy chang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50.0 c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of 1.00 mol dm</w:t>
      </w:r>
      <w:r>
        <w:rPr>
          <w:rFonts w:cs="Arial" w:ascii="Arial" w:hAnsi="Arial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sz w:val="22"/>
          <w:szCs w:val="22"/>
        </w:rPr>
        <w:t>hydrochloric acid solution was added to 50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.0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sodium hydroxide solution in a polystyrene cup.  The initial temperature of both solutions was 16.7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.  After stirring and accounting for heat loss the highest temperature reached was 23.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.  Calculate the enthalpy change for this react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hen 0.690 mol of ethanol was burned it produced a temperature rise of 13.2 K in 250 g of water.  Calculate the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 (in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) for this rea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50.0 c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of 0.200 mol dm</w:t>
      </w:r>
      <w:r>
        <w:rPr>
          <w:rFonts w:cs="Arial" w:ascii="Arial" w:hAnsi="Arial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sz w:val="22"/>
          <w:szCs w:val="22"/>
        </w:rPr>
        <w:t xml:space="preserve">copper (II) sulphate solution was placed in a polystyrene cup.  After two minutes 1.20 g of excess powdered zinc was added.  The temperature was taken every 30 seconds and a graph was drawn to allow for heat loss.  From the graph a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T of 10.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C was obtained.  Calculate the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 (in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) for this rea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sectPr>
      <w:type w:val="nextPage"/>
      <w:pgSz w:w="12240" w:h="15840"/>
      <w:pgMar w:left="1440" w:right="118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ymbol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0:51:00Z</dcterms:created>
  <dc:creator>nvandecasteele</dc:creator>
  <dc:description/>
  <cp:keywords/>
  <dc:language>en-US</dc:language>
  <cp:lastModifiedBy>Client Admin</cp:lastModifiedBy>
  <cp:lastPrinted>2010-02-16T11:10:00Z</cp:lastPrinted>
  <dcterms:modified xsi:type="dcterms:W3CDTF">2011-02-09T11:54:00Z</dcterms:modified>
  <cp:revision>5</cp:revision>
  <dc:subject/>
  <dc:title>Calculating enthalpy changes: worked examples</dc:title>
</cp:coreProperties>
</file>